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freerdp</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22vEeO0hXEABdwF678xj4mKxrHDW2OO+mVnieHGBqcMXB8iVjMBy3Z550CfhCtN8u6qEob3
j+GEw2X6zc4PMXYgi975y0Y2vPd+YWuWrJjXjAlu5umBHXkYGx6JkpCf5CGH5PuMRotV655D
+YqNv17D+UtP75ubd8SqMvO9eaC0APVIIiD9ig9yGFeWm2/vQJCRgcdmnVeRaKB/Vi7DHF5f
gkkaZ8CHl38C2uPCwP</vt:lpwstr>
  </property>
  <property fmtid="{D5CDD505-2E9C-101B-9397-08002B2CF9AE}" pid="3" name="_2015_ms_pID_7253431">
    <vt:lpwstr>mHRK9UHT9tMVaVr7/X9JimlOBzx3vACGGRJ1yxqvUNehlexuKK99wD
o4y3Whx2ZS4bGL79nuOSqvPs4PZ8OnYnPG7tjMrnf697LlhayIbVxu5GLBfXWnT/OpKt5oZN
GdYtu4W11msSyN945YWPLsyVUjVZMjQ5MTin7HsfQUrJ5YeSPLWpjTqvprvMbqcIArWbiV5U
WOORHSjIt1hgxB+6KL1G3CrTnm34Fbkg+T10</vt:lpwstr>
  </property>
  <property fmtid="{D5CDD505-2E9C-101B-9397-08002B2CF9AE}" pid="4" name="_2015_ms_pID_7253431_00">
    <vt:lpwstr>_2015_ms_pID_7253431</vt:lpwstr>
  </property>
  <property fmtid="{D5CDD505-2E9C-101B-9397-08002B2CF9AE}" pid="5" name="_2015_ms_pID_7253432">
    <vt:lpwstr>5gUbP251SPsmhXcX7EKxi2zqcU15IeuhqqRn
CdyFLBZzhzl6SAYJIsy60hlhmfhYN+0Y8Yc832gbrUMp2mciR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